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3 год и на плановый период 2024 и 2025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9 месяце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02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  <w:gridCol w:w="2382"/>
        <w:gridCol w:w="2320"/>
      </w:tblGrid>
      <w:tr>
        <w:trPr/>
        <w:tc>
          <w:tcPr>
            <w:tcW w:w="104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23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и дорожное хозяйство</w:t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81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60"/>
        <w:gridCol w:w="1134"/>
        <w:gridCol w:w="1134"/>
        <w:gridCol w:w="1134"/>
        <w:gridCol w:w="993"/>
        <w:gridCol w:w="567"/>
        <w:gridCol w:w="850"/>
        <w:gridCol w:w="1105"/>
        <w:gridCol w:w="738"/>
        <w:gridCol w:w="992"/>
        <w:gridCol w:w="226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1 исполнено в соответствии с планом-графиком ГБУ АО «УМТОМО» </w:t>
            </w:r>
          </w:p>
        </w:tc>
      </w:tr>
      <w:tr>
        <w:trPr>
          <w:trHeight w:val="26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 64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но раздела №1 исполнено в соответствии с планом-графиком ГБУ АО «УМТОМО» деятельности отдела медицинской техник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531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здела №2 исполнено в соответствии с планом-графиком работ ГБУ АО «УМТОМО» автотранспортного отдела, по производственному календарю за 2023г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3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3 исполнено в соответствии с планом-графиком работ ГБУ АО «УМТОМО» деятельности планово-технического отдела </w:t>
            </w:r>
            <w:r>
              <w:rPr>
                <w:sz w:val="22"/>
                <w:szCs w:val="22"/>
              </w:rPr>
              <w:t>по производственному календарю за 2023г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5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1026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276"/>
        <w:gridCol w:w="1134"/>
        <w:gridCol w:w="1134"/>
        <w:gridCol w:w="851"/>
        <w:gridCol w:w="992"/>
        <w:gridCol w:w="850"/>
        <w:gridCol w:w="993"/>
        <w:gridCol w:w="121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на осуществление строительного контроля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/>
        <w:t>Директор ГБУ АО «УМТОМО»                                                                                                                                       Е.П. Хв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14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18T15:15:00Z</cp:lastPrinted>
  <dcterms:modified xsi:type="dcterms:W3CDTF">2023-10-11T05:14:00Z</dcterms:modified>
  <cp:revision>2</cp:revision>
  <dc:subject/>
  <dc:title/>
</cp:coreProperties>
</file>